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Проект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______________№_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Cs/>
          <w:sz w:val="24"/>
          <w:szCs w:val="24"/>
        </w:rPr>
        <w:t>от___________________                                                                                     №_______________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О рассмотрении постановления Законодательного Собрания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Краснодарского края от 25 сентября 2019 г. № 1278-П «О ходе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выполнения индикативного плана социально-экономического развития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2019 год в первом полугодии 2019 года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6 постановления Законодательного Собрания Краснодарского края </w:t>
      </w:r>
      <w:r>
        <w:rPr>
          <w:sz w:val="28"/>
          <w:szCs w:val="28"/>
        </w:rPr>
        <w:t>от 25 сентября 2019 г. № 1278-П «О ходе выполнения индикативного плана социально-экономического развития Краснодарского края на 2019 год в первом полугодии 2019 года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ab/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>от 25 сентября 2019 г. № 1278-П «О ходе выполнения индикативного плана социально-экономического развития Краснодарского края на 2019 год в первом полугодии 2019 года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 А.В.) обеспечить размещение решения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Экономист</cp:lastModifiedBy>
  <cp:lastPrinted>2018-05-14T12:17:00Z</cp:lastPrinted>
  <dcterms:modified xsi:type="dcterms:W3CDTF">2019-10-07T09:35:00Z</dcterms:modified>
  <cp:revision>288</cp:revision>
  <dc:subject/>
  <dc:title/>
</cp:coreProperties>
</file>